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</wp:posOffset>
                </wp:positionH>
                <wp:positionV relativeFrom="paragraph">
                  <wp:posOffset>-304165</wp:posOffset>
                </wp:positionV>
                <wp:extent cx="6682105" cy="972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960" cy="972360"/>
                          <a:chOff x="0" y="0"/>
                          <a:chExt cx="6681960" cy="972360"/>
                        </a:xfrm>
                      </wpg:grpSpPr>
                      <wps:wsp>
                        <wps:cNvSpPr txBox="1"/>
                        <wps:spPr>
                          <a:xfrm>
                            <a:off x="3917880" y="0"/>
                            <a:ext cx="276408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. Волгоград, ул.Землячки 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е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>8-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960-888-78-9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>8-960-877-75-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8-800-333-99-34 (бесплатны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nergy-prirody@mail.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www.energy-prirody.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6200"/>
                            <a:ext cx="73296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2960" y="523080"/>
                            <a:ext cx="3068280" cy="29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alibri" w:hAnsi="Calibri" w:eastAsia="Calibri" w:cs="Calibri"/>
                                  <w:lang w:val="en-US" w:bidi="hi-IN"/>
                                </w:rPr>
                                <w:t>возобновляемые источники энерг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83200" y="145440"/>
                            <a:ext cx="151272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2880" y="152280"/>
                            <a:ext cx="14356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-23.95pt;width:526.15pt;height:76.55pt" coordorigin="-168,-479" coordsize="10523,15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02;top:-479;width:4352;height:1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. Волгоград, ул.Землячки 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е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>8-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960-888-78-90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>8-960-877-75-6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8-800-333-99-34 (бесплатны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e-mail: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energy-prirody@mail.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www.energy-prirody.r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8;top:-312;width:1153;height:11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e36c0a" stroked="t" o:allowincell="f" style="position:absolute;left:1128;top:345;width:4831;height:458;mso-wrap-style:none;v-text-anchor:middle" type="_x0000_t136">
                  <v:path textpathok="t"/>
                  <v:textpath on="t" fitshape="t" string="возобновляемые источники энергии" style="font-family:&quot;Calibri&quot;;font-size:12pt"/>
                  <v:fill o:detectmouseclick="t" type="solid" color2="#1c93f5"/>
                  <v:stroke color="#e36c0a" weight="3240" joinstyle="miter" endcap="flat"/>
                  <w10:wrap type="none"/>
                </v:shape>
                <v:shape id="shape_0" stroked="f" o:allowincell="f" style="position:absolute;left:3585;top:-250;width:2381;height:5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112;top:-239;width:2260;height:55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31750</wp:posOffset>
                </wp:positionV>
                <wp:extent cx="647446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2.5pt" to="501.6pt,2.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ОПРОСНЫЙ ЛИСТ НА ЭЛЕКТРОСНАБЖ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ОЗОБНОВЛЯЕМЫМИ ИСТОЧНИКАМИ ЭНЕРГИИ</w:t>
      </w:r>
    </w:p>
    <w:p>
      <w:pPr>
        <w:pStyle w:val="Normal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543"/>
        <w:gridCol w:w="1560"/>
      </w:tblGrid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звание организации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Руководитель ФИО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нтактное лицо ФИО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лефон, факс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Адрес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Электронная почта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а заполнения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Объект: </w:t>
            </w:r>
            <w:r>
              <w:rPr>
                <w:rFonts w:cs="Calibri" w:ascii="Calibri" w:hAnsi="Calibri"/>
                <w:sz w:val="20"/>
                <w:szCs w:val="20"/>
              </w:rPr>
              <w:t>(дом, офис и.т.д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Место установки: </w:t>
            </w:r>
            <w:r>
              <w:rPr>
                <w:rFonts w:cs="Calibri" w:ascii="Calibri" w:hAnsi="Calibri"/>
                <w:sz w:val="20"/>
                <w:szCs w:val="20"/>
              </w:rPr>
              <w:t>(область, город, район, населенный пункт)</w:t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szCs w:val="20"/>
                <w:vanish/>
                <w:rFonts w:cs="Calibri" w:ascii="Calibri" w:hAnsi="Calibri"/>
              </w:rPr>
              <w:fldChar w:fldCharType="end"/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Источник электроэнергии </w:t>
            </w:r>
            <w:r>
              <w:rPr>
                <w:rFonts w:cs="Calibri" w:ascii="Calibri" w:hAnsi="Calibri"/>
                <w:sz w:val="20"/>
                <w:szCs w:val="20"/>
              </w:rPr>
              <w:t>(общая сеть, бензо-/дизельгенератор и т.п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Способ подключения </w:t>
            </w:r>
            <w:r>
              <w:rPr>
                <w:rFonts w:cs="Calibri" w:ascii="Calibri" w:hAnsi="Calibri"/>
                <w:sz w:val="20"/>
                <w:szCs w:val="20"/>
              </w:rPr>
              <w:t>(220/380В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тоимость тарифа (руб/кВт*ч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точное потребление кВт*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Месячное потребление кВт*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2268"/>
        <w:gridCol w:w="1843"/>
      </w:tblGrid>
      <w:tr>
        <w:trPr>
          <w:trHeight w:val="340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) Перечень электрооборудования переменного тока</w:t>
            </w:r>
          </w:p>
        </w:tc>
      </w:tr>
      <w:tr>
        <w:trPr>
          <w:trHeight w:val="5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редняя мощность, 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рная мощность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работы в день (сут),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отребление электроэнергии в день, кВт*ч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) Перечень электрооборудования постоянного тока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ланируемая (фактическая) суточная динамика потребления эл. энергии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693"/>
        <w:gridCol w:w="1701"/>
        <w:gridCol w:w="3261"/>
      </w:tblGrid>
      <w:tr>
        <w:trPr/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то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има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ремя су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ктическое потребление электроэнергии,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ремя су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ктическое потребление электроэнергии, кВт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:00 – 0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:00 – 01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:00 – 0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:00 – 02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:00 – 0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:00 – 03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:00 – 0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3:00 – 04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:00 – 0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:00 – 05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:00 – 0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:00 – 06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:00 – 0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:00 – 0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:00 – 08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:00 – 08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:00 – 0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:00 – 09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:00 – 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:00 – 10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00 – 1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00 – 11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00 – 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00 – 12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00 – 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00 – 13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:00 – 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:00 – 14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:00 – 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:00 – 15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:00 – 1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:00 – 16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:00 – 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:00 – 1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:00 – 18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:00 – 18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:00 – 1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:00 – 19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:00 – 2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:00 – 20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:00 – 2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:00 – 21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:00 – 2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:00 – 22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:00 – 2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:00 – 23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:00 – 2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:00 – 24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Планируемый источник финансирования проекта:   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</w:rPr>
        <w:t xml:space="preserve"> собственные средства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eastAsia="Symbol" w:cs="Symbol" w:ascii="Symbol" w:hAnsi="Symbol"/>
          <w:b/>
        </w:rPr>
        <w:t>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бюджетное финансирование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eastAsia="Symbol" w:cs="Symbol" w:ascii="Symbol" w:hAnsi="Symbol"/>
          <w:b/>
        </w:rPr>
        <w:t>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лизинг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Планируемые сроки сдачи ВЭУ в эксплуатацию: </w:t>
      </w:r>
      <w:r>
        <w:rPr>
          <w:rFonts w:cs="Calibri" w:ascii="Calibri" w:hAnsi="Calibri"/>
        </w:rPr>
        <w:t>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0"/>
        </w:rPr>
        <w:t xml:space="preserve">Дополнительная информация: </w:t>
      </w:r>
      <w:r>
        <w:rPr>
          <w:rFonts w:cs="Calibri" w:ascii="Calibri" w:hAnsi="Calibri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ВНИМАНИЕ</w:t>
      </w:r>
    </w:p>
    <w:p>
      <w:pPr>
        <w:pStyle w:val="Normal"/>
        <w:rPr/>
      </w:pPr>
      <w:r>
        <w:rPr>
          <w:rFonts w:cs="Calibri" w:ascii="Calibri" w:hAnsi="Calibri"/>
        </w:rPr>
        <w:t xml:space="preserve">Если при заполнении данного опросного листа у Вас возникли трудности или вопросы, то обратитесь к нам за консультацией. Наши специалисты бесплатно помогут Вам правильно представить всю необходимую информацию. </w:t>
      </w:r>
    </w:p>
    <w:sectPr>
      <w:footerReference w:type="default" r:id="rId8"/>
      <w:type w:val="nextPage"/>
      <w:pgSz w:w="11906" w:h="16838"/>
      <w:pgMar w:left="1134" w:right="70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18:00Z</dcterms:created>
  <dc:creator>Галибаров И.С.</dc:creator>
  <dc:description/>
  <cp:keywords/>
  <dc:language>en-US</dc:language>
  <cp:lastModifiedBy>Виталий</cp:lastModifiedBy>
  <cp:lastPrinted>2017-05-16T11:12:00Z</cp:lastPrinted>
  <dcterms:modified xsi:type="dcterms:W3CDTF">2017-09-14T12:25:00Z</dcterms:modified>
  <cp:revision>77</cp:revision>
  <dc:subject/>
  <dc:title>                                                                                                                                                                                                                                    </dc:title>
</cp:coreProperties>
</file>